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 n. azioni progettate, n. moduli o unità didattich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Promozione delle attività e delle azioni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 n. azioni promozionali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Individuazione, selezione ed orientamento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l punto 3.2.2 del Piano, es.: tipologie e n. sessioni realizza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Monitoraggio e valutazione delle attività e delle azioni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n. rilevazioni, n. interviste, n. focus group, n. aziende e organismi coinvolti, .partecipanti interessa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. Diffusione e trasferimento dei risulta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n. azioni, n. eventi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 . Altre attività idonee a garantire la migliore riuscita delle azioni formativ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l punto 3.2.2 del “Formulario” del Piano):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4/2014    Allegato 5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>FIMA</dc:creator>
  <dc:description/>
  <cp:keywords/>
  <dc:language>en-US</dc:language>
  <cp:lastModifiedBy>buracchio</cp:lastModifiedBy>
  <cp:lastPrinted>2009-06-25T14:42:00Z</cp:lastPrinted>
  <dcterms:modified xsi:type="dcterms:W3CDTF">2014-07-30T10:48:00Z</dcterms:modified>
  <cp:revision>16</cp:revision>
  <dc:subject/>
  <dc:title/>
</cp:coreProperties>
</file>